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  <w:bookmarkEnd w:id="0"/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………………. zł.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1397243968"/>
      <w:bookmarkStart w:id="2" w:name="__Fieldmark__0_1397243968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1397243968"/>
      <w:bookmarkStart w:id="4" w:name="__Fieldmark__1_1397243968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1397243968"/>
      <w:bookmarkStart w:id="6" w:name="__Fieldmark__2_1397243968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Joanna Wolska</cp:lastModifiedBy>
  <cp:lastPrinted>2025-10-10T15:06:00Z</cp:lastPrinted>
  <dcterms:modified xsi:type="dcterms:W3CDTF">2025-11-06T13:30:00Z</dcterms:modified>
  <cp:revision>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